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1266825" cy="7321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tral Bucks East   --   </w:t>
      </w:r>
      <w:r>
        <w:rPr>
          <w:bCs w:val="false"/>
          <w:sz w:val="22"/>
          <w:szCs w:val="22"/>
        </w:rPr>
        <w:t>Academic Chemis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 Address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 Telephone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(s) of parent(s) or guardian(s)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rk Phone Number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email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ent (Guardian) Email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book Number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be any damage to textbook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you have access to the internet at home?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fill out your schedule below and please include the class name, teacher, and room number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ock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answer the following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extra-curricular activities are you involved i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 goal you have for this clas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juliantrubin.com/imagesc/periodic2.gif&amp;imgrefurl=http://www.juliantrubin.com/chemistryjokes.html&amp;usg=__MXWoLm5MVtt6e_gsbUcCbmV-IF8=&amp;h=320&amp;w=550&amp;sz=26&amp;hl=en&amp;start=37&amp;um=1&amp;tbnid=E8TyouRXMY01vM:&amp;tbnh=77&amp;tbnw=133&amp;prev=/images%3Fq%3Dchemistry%26ndsp%3D20%26hl%3Den%26sa%3DN%26start%3D20%26um%3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18:00Z</dcterms:created>
  <dc:creator>cmccoy</dc:creator>
  <dc:description/>
  <cp:keywords/>
  <dc:language>en-US</dc:language>
  <cp:lastModifiedBy>asalla</cp:lastModifiedBy>
  <cp:lastPrinted>2009-08-28T14:16:00Z</cp:lastPrinted>
  <dcterms:modified xsi:type="dcterms:W3CDTF">2009-09-01T13:18:00Z</dcterms:modified>
  <cp:revision>2</cp:revision>
  <dc:subject/>
  <dc:title>Central Bucks East</dc:title>
</cp:coreProperties>
</file>